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Interview with Mary Wallace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1. Q. what should we include in the video?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a. There should be snap shoots of the building with people and children in front of it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from a good angle pointing away from the sun. My mum liked the idea of including how kids opened doors and said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a friendly hello in the morning at the drop off zone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Snap shoots 2 to 4 images moving at quite a fast pace when doing slide shows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the aim is to show a snap shoot of the opportunities available at Arrowtown school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2. Q. What do think about narration? should the video have much?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A. if you do have narration make it as simple as it can be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eg range of sport available. Use pictures to tell the story mainly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3. Q. Do you think the narrator should change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A. Mary thinks there is nothing wrong with changing narrators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in the video for different subjects but thinks maybe the narrator 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that starts the video should finish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4. Q. What thing should we not show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A. do not include the functional  side of the school  or silly kids in front of the camera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5. Q. What kind of behavior would you expect to see in the video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A. I would expect to see happy kids having fun while being well behaved and being confident in front of the camera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 </w:t>
      </w:r>
    </w:p>
    <w:p>
      <w:pPr>
        <w:pStyle w:val="Normal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Simon Wallace-Blakely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05:00Z</dcterms:created>
  <dc:creator>Nomad</dc:creator>
  <dc:description/>
  <cp:keywords/>
  <dc:language>en-US</dc:language>
  <cp:lastModifiedBy>Nomad</cp:lastModifiedBy>
  <cp:lastPrinted>2010-09-21T08:36:00Z</cp:lastPrinted>
  <dcterms:modified xsi:type="dcterms:W3CDTF">2010-09-20T20:36:00Z</dcterms:modified>
  <cp:revision>2</cp:revision>
  <dc:subject/>
  <dc:title>Interview with Mary Wallace</dc:title>
</cp:coreProperties>
</file>