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Our story board scenes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one: Camera on Arrowtown Primary School sign. Zooms out. Someone stands by sign and say “Welcome to Arrowtown Primary School.” – 3-5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two: Morning road patrol – go behind so can see people opening doors and kids getting out of cars. – 4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three: Room 18 for juniors. Working on art for five seconds. Tell kids to say hi. – 10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four: Room 12 for middle school. Film doing sport/athletics practise. – 10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five: Room 9 for upper middle school. Five seconds working. Five seconds on computer. – 10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six: Room 16. Working on Active Whiteboard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seven: 5sec Tech. 5sec science. – 10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eight: Winter sports. 5-10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nine: Cross country &amp; swimming. – 5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ten: Any class reading, maybe room 5. – 5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eleven: Kapa Haka – 5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twelve: Wednesday Sausage day – 3-5 sec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cene thirteen: Eating lunch and putting rubbish in the bin.  – 3-5 sec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fourteen: Inside lunch – board games etc. 5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fifteen: Junior/senior playground and field. – around 10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sixteen: Mr Brundell watering plants/raking leaves – 3-5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seventeen: Seniors playing in sandpit with juniors. – 3-5 sec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eighteen: Assembly – 5 sec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ne nineteen: Somebody walking across crossing afterschool with bag. Mr Harris (or other teacher) shaking bell. 5-8 sec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18:00Z</dcterms:created>
  <dc:creator>Ministry of Education</dc:creator>
  <dc:description/>
  <cp:keywords/>
  <dc:language>en-US</dc:language>
  <cp:lastModifiedBy>Ministry of Education</cp:lastModifiedBy>
  <dcterms:modified xsi:type="dcterms:W3CDTF">2010-09-20T01:43:00Z</dcterms:modified>
  <cp:revision>2</cp:revision>
  <dc:subject/>
  <dc:title>Our story board scenes:</dc:title>
</cp:coreProperties>
</file>