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68580</wp:posOffset>
            </wp:positionV>
            <wp:extent cx="4659630" cy="1325245"/>
            <wp:effectExtent l="0" t="0" r="0" b="0"/>
            <wp:wrapTight wrapText="bothSides">
              <wp:wrapPolygon edited="0">
                <wp:start x="2687" y="1733"/>
                <wp:lineTo x="2089" y="3120"/>
                <wp:lineTo x="1493" y="5894"/>
                <wp:lineTo x="1294" y="14217"/>
                <wp:lineTo x="1990" y="18379"/>
                <wp:lineTo x="2588" y="19073"/>
                <wp:lineTo x="17816" y="19073"/>
                <wp:lineTo x="18414" y="18379"/>
                <wp:lineTo x="19211" y="12830"/>
                <wp:lineTo x="19011" y="6241"/>
                <wp:lineTo x="18513" y="3120"/>
                <wp:lineTo x="17916" y="1733"/>
                <wp:lineTo x="2687" y="1733"/>
              </wp:wrapPolygon>
            </wp:wrapTight>
            <wp:docPr id="1" name="53b86ba5d06e60c8772fa95f31c8fd022220b6f1da39a3ee5e6b4b0d3255bfef95601890afd80709da39a3ee5e6b4b0d3255bfef95601890afd80709ea9c2dd20fa8ae33a60bb38cb7222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b86ba5d06e60c8772fa95f31c8fd022220b6f1da39a3ee5e6b4b0d3255bfef95601890afd80709da39a3ee5e6b4b0d3255bfef95601890afd80709ea9c2dd20fa8ae33a60bb38cb72224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1. Start at school map and walk to drop off zone. </w:t>
        <w:br/>
        <w:t>2. Fast effect on walking across field then walk into office. Walk down corridor to Mr Harris's office. Mr Harris says “Welcome to Arrowtown School."</w:t>
        <w:br/>
        <w:t xml:space="preserve">3. Later on when everyone is working, go to Rm 4 and film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om number and then go in and film class.</w:t>
        <w:br/>
        <w:t>4. Then leave room walking backwards.</w:t>
        <w:br/>
        <w:t>5. Repeat with Rm 10 and 1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30:00Z</dcterms:created>
  <dc:creator>Ministry of Education</dc:creator>
  <dc:description/>
  <cp:keywords/>
  <dc:language>en-US</dc:language>
  <cp:lastModifiedBy>Ministry of Education</cp:lastModifiedBy>
  <dcterms:modified xsi:type="dcterms:W3CDTF">2010-09-20T00:30:00Z</dcterms:modified>
  <cp:revision>2</cp:revision>
  <dc:subject/>
  <dc:title/>
</cp:coreProperties>
</file>