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637"/>
      </w:tblGrid>
      <w:tr>
        <w:trPr>
          <w:trHeight w:val="888" w:hRule="atLeast"/>
        </w:trPr>
        <w:tc>
          <w:tcPr>
            <w:tcW w:w="2637" w:type="dxa"/>
            <w:tcBorders>
              <w:top w:val="double" w:sz="24" w:space="0" w:color="B8EB15"/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:00am</w:t>
            </w:r>
          </w:p>
        </w:tc>
        <w:tc>
          <w:tcPr>
            <w:tcW w:w="2637" w:type="dxa"/>
            <w:tcBorders>
              <w:top w:val="double" w:sz="24" w:space="0" w:color="B8EB15"/>
              <w:right w:val="double" w:sz="24" w:space="0" w:color="B8EB15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Kids leave preschool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:1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pprox time kids will arrive at school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:15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Organise children into two groups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:3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Begin first activity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:4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hange activities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:5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hange activities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0:0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Morning tea and toilet break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0:2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Roll call &amp; more activities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10:3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hange activities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0:4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hange activities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0:5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Last activity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1:0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oilet break &amp; roll call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  <w:bottom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1:10am – 11:15am</w:t>
            </w:r>
          </w:p>
        </w:tc>
        <w:tc>
          <w:tcPr>
            <w:tcW w:w="2637" w:type="dxa"/>
            <w:tcBorders>
              <w:bottom w:val="double" w:sz="24" w:space="0" w:color="B8EB15"/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Hand out prizes; check for lost property and then the children will leave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45pt;margin-top:7.3pt;width:335.95pt;height:70.45pt;mso-wrap-style:none;v-text-anchor:middle" type="_x0000_t136">
            <v:path textpathok="t"/>
            <v:textpath on="t" fitshape="t" string="KC Timetable" style="font-family:&quot;Harrington&quot;;font-size:6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1:47:00Z</dcterms:created>
  <dc:creator>Administrator</dc:creator>
  <dc:description/>
  <cp:keywords/>
  <dc:language>en-US</dc:language>
  <cp:lastModifiedBy>Administrator</cp:lastModifiedBy>
  <dcterms:modified xsi:type="dcterms:W3CDTF">2009-07-28T22:55:00Z</dcterms:modified>
  <cp:revision>4</cp:revision>
  <dc:subject/>
  <dc:title>9:00am</dc:title>
</cp:coreProperties>
</file>