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inistry of EducationMinistry of Educatio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0L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